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883"/>
        <w:jc w:val="both"/>
        <w:textAlignment w:val="auto"/>
        <w:rPr>
          <w:rFonts w:ascii="华文中宋;宋体" w:hAnsi="华文中宋;宋体" w:eastAsia="华文中宋;宋体" w:cs="华文中宋;宋体"/>
          <w:b/>
          <w:b/>
          <w:bCs/>
          <w:sz w:val="44"/>
          <w:szCs w:val="44"/>
          <w:lang w:val="en-US" w:eastAsia="zh-CN"/>
        </w:rPr>
      </w:pPr>
      <w:r>
        <w:rPr>
          <w:rFonts w:ascii="华文中宋;宋体" w:hAnsi="华文中宋;宋体" w:cs="华文中宋;宋体" w:eastAsia="华文中宋;宋体"/>
          <w:b/>
          <w:bCs/>
          <w:sz w:val="44"/>
          <w:szCs w:val="44"/>
          <w:lang w:val="en-US" w:eastAsia="zh-CN"/>
        </w:rPr>
        <w:t>邳庄镇卫生院吸烟劝阻工作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华文中宋;宋体" w:hAnsi="华文中宋;宋体" w:eastAsia="华文中宋;宋体" w:cs="华文中宋;宋体"/>
          <w:b/>
          <w:b/>
          <w:bCs/>
          <w:sz w:val="44"/>
          <w:szCs w:val="44"/>
          <w:lang w:val="en-US" w:eastAsia="zh-CN"/>
        </w:rPr>
      </w:pPr>
      <w:r>
        <w:rPr>
          <w:rFonts w:eastAsia="华文中宋;宋体" w:cs="华文中宋;宋体" w:ascii="华文中宋;宋体" w:hAnsi="华文中宋;宋体"/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Calibri" w:cs="Calibri"/>
          <w:lang w:val="en-US" w:eastAsia="zh-CN"/>
        </w:rPr>
        <w:t xml:space="preserve">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为了消除和减少烟草烟雾的危害，保障公众身体健康，创造良好的公共场所卫生环境，提高单位文明水平，根据有关法律、行政法规，结合本单位实际，制定本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一、本单位属无烟医院，在大厅、走廊、办公室、病房、诊室、厕所、楼梯等所有公共场所均禁止吸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、在戒烟区发现有人违反规定吸烟的，医院任何人都有义务对其进行劝阻和教育；在医院禁烟区发现有烟蒂，任何人都有义务将其拣起，放入垃圾箱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三、接待来访者时，不提倡敬烟。若吸烟请到吸烟区吸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四、医院职工在禁烟区内吸烟的每人每次罚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，凡对外来人员吸烟行为没有及时劝阻的，所在负责科室每次扣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奖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五、年终考评时控烟工作实行“一票否决”制，即科室有吸烟者违反医院控烟工作管理办法的不能评为先进科室，违规吸烟者不能评为先进个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六、每个职工都有劝阻吸烟的责任</w:t>
      </w:r>
      <w:r>
        <w:rPr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邳庄镇卫生院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2022-01-15                                                   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WPS_1642236296</cp:lastModifiedBy>
  <dcterms:modified xsi:type="dcterms:W3CDTF">2022-09-14T08:33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8CF941D98F4E54B6E75B2E96B9E776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