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eastAsia="黑体"/>
          <w:b/>
          <w:bCs/>
          <w:sz w:val="44"/>
          <w:szCs w:val="44"/>
          <w:lang w:eastAsia="zh-CN"/>
        </w:rPr>
        <w:t>控烟领导小组一览表</w:t>
      </w:r>
    </w:p>
    <w:tbl>
      <w:tblPr>
        <w:tblW w:w="919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62"/>
        <w:gridCol w:w="2755"/>
        <w:gridCol w:w="2219"/>
      </w:tblGrid>
      <w:tr>
        <w:trPr>
          <w:trHeight w:val="100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机构名称</w:t>
            </w:r>
          </w:p>
        </w:tc>
        <w:tc>
          <w:tcPr>
            <w:tcW w:w="7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邳庄镇卫生院</w:t>
            </w:r>
          </w:p>
        </w:tc>
      </w:tr>
      <w:tr>
        <w:trPr>
          <w:trHeight w:val="1035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ind w:firstLine="24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组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织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机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构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成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7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5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姓  名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职  务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组  长：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董忠禹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院长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成  员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：沙琪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副院长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center" w:pos="3610" w:leader="none"/>
                <w:tab w:val="left" w:pos="6202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王炬</w:t>
            </w: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ab/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副院长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3610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052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李瑞 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医政医务科主任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6253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253" w:leader="none"/>
              </w:tabs>
              <w:ind w:firstLine="1205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蒋超       后勤服务中心主任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 xml:space="preserve">马越龙         公卫办主任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center" w:pos="3610" w:leader="none"/>
                <w:tab w:val="left" w:pos="6180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李星运</w:t>
            </w: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ab/>
              <w:t xml:space="preserve">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公卫办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92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负责人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董忠禹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控烟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专兼职人员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李星运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32:00Z</dcterms:created>
  <dc:creator>微软用户</dc:creator>
  <dc:description/>
  <dc:language>en-US</dc:language>
  <cp:lastModifiedBy>WPS_1642236296</cp:lastModifiedBy>
  <cp:lastPrinted>2013-12-29T16:19:00Z</cp:lastPrinted>
  <dcterms:modified xsi:type="dcterms:W3CDTF">2022-09-14T08:57:15Z</dcterms:modified>
  <cp:revision>2</cp:revision>
  <dc:subject/>
  <dc:title>健康教育组织机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7C13FC1274B8182319917EC295601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